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40"/>
          <w:szCs w:val="40"/>
        </w:rPr>
        <w:t>Call Me The Breeze</w:t>
      </w:r>
      <w:r>
        <w:rPr>
          <w:rFonts w:cs="Arial" w:ascii="Arial" w:hAnsi="Arial"/>
          <w:sz w:val="32"/>
          <w:szCs w:val="32"/>
        </w:rPr>
        <w:t>, j.j. cale, 1972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>G</w:t>
        <w:tab/>
        <w:t>C</w:t>
        <w:tab/>
        <w:t>G</w:t>
        <w:tab/>
        <w:t>G</w:t>
        <w:tab/>
        <w:tab/>
        <w:tab/>
        <w:tab/>
        <w:tab/>
        <w:tab/>
        <w:t>1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>C</w:t>
        <w:tab/>
        <w:t>C</w:t>
        <w:tab/>
        <w:t>G</w:t>
        <w:tab/>
        <w:t>G</w:t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>D</w:t>
        <w:tab/>
        <w:t>C</w:t>
        <w:tab/>
        <w:t>G</w:t>
        <w:tab/>
        <w:t>G</w:t>
        <w:tab/>
        <w:tab/>
        <w:tab/>
        <w:tab/>
        <w:tab/>
        <w:tab/>
        <w:t>5</w:t>
        <w:tab/>
        <w:t>4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all me the breeze, I keep blowin' down the roa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ll now they call me the breeze, I keep blowin' down the roa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ain't got me nobody, I don't carry me no loa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in't no change in the weather, ain't no changes in 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ll there ain't no change in the weather, ain't no changes in 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I ain't hidin' from nobody, nobody's hidin' from 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ll I got that green light baby, I got to keep movin' o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ll I got that green light baby, I got to keep movin' o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 I might go out to California, might go down to Georgia, I don't know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ll I dig you Georgia peaches, makes me feel right at ho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w well, I dig you Georgia peaches, makes me feel right at ho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But I don’t love me no one woman, so I can't stay in Georgia long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16"/>
          <w:szCs w:val="16"/>
        </w:rPr>
        <w:t>edits: 8/8/08, 8/23/08, 9/24/09</w:t>
      </w:r>
    </w:p>
    <w:sectPr>
      <w:footerReference w:type="default" r:id="rId2"/>
      <w:type w:val="nextPage"/>
      <w:pgSz w:w="12240" w:h="15840"/>
      <w:pgMar w:left="1152" w:right="57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7:52:00Z</dcterms:created>
  <dc:creator>David Horrigan</dc:creator>
  <dc:description/>
  <cp:keywords/>
  <dc:language>en-US</dc:language>
  <cp:lastModifiedBy>David</cp:lastModifiedBy>
  <cp:lastPrinted>2007-03-07T00:07:00Z</cp:lastPrinted>
  <dcterms:modified xsi:type="dcterms:W3CDTF">2018-12-31T07:47:00Z</dcterms:modified>
  <cp:revision>22</cp:revision>
  <dc:subject/>
  <dc:title>3/8/03</dc:title>
</cp:coreProperties>
</file>